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 xml:space="preserve">Про внесення змін до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грами поліпшення казначейського обслуговування у Гайсинському районі на 2025-2027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4:00Z</dcterms:modified>
  <cp:revision>9</cp:revision>
  <dc:subject/>
  <dc:title/>
</cp:coreProperties>
</file>